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ahoma" w:hAnsi="Tahoma" w:eastAsia="Times New Roman" w:cs="Tahoma"/>
          <w:b/>
          <w:b/>
          <w:bCs/>
          <w:sz w:val="32"/>
          <w:szCs w:val="32"/>
        </w:rPr>
      </w:pPr>
      <w:r>
        <w:rPr>
          <w:rFonts w:eastAsia="Times New Roman" w:cs="Tahoma" w:ascii="Tahoma" w:hAnsi="Tahoma"/>
          <w:b/>
          <w:bCs/>
          <w:sz w:val="40"/>
          <w:szCs w:val="40"/>
        </w:rPr>
        <w:t>The Spell Checker Poem</w:t>
        <w:br/>
      </w:r>
      <w:r>
        <w:rPr>
          <w:rFonts w:eastAsia="Times New Roman" w:cs="Tahoma" w:ascii="Tahoma" w:hAnsi="Tahoma"/>
          <w:b/>
          <w:bCs/>
          <w:sz w:val="32"/>
          <w:szCs w:val="32"/>
        </w:rPr>
        <w:t>(Mark Eckman)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ahoma" w:ascii="Tahoma" w:hAnsi="Tahoma"/>
          <w:bCs/>
          <w:sz w:val="36"/>
          <w:szCs w:val="36"/>
        </w:rPr>
        <w:t>I have a spelling checker</w:t>
        <w:br/>
        <w:t>It came with my PC</w:t>
        <w:br/>
        <w:t>It highlights for my review</w:t>
        <w:br/>
        <w:t>Mistakes I cannot sea.</w:t>
        <w:br/>
        <w:br/>
        <w:t>I ran this poem thru it</w:t>
        <w:br/>
        <w:t>I'm sure your pleased to no</w:t>
        <w:br/>
        <w:t>Its letter perfect in it's weigh</w:t>
        <w:br/>
        <w:t>My checker told me sew.</w:t>
      </w:r>
      <w:r>
        <w:br w:type="page"/>
      </w:r>
    </w:p>
    <w:p>
      <w:pPr>
        <w:pStyle w:val="Normal"/>
        <w:jc w:val="center"/>
        <w:rPr>
          <w:rFonts w:ascii="Tahoma" w:hAnsi="Tahoma" w:eastAsia="Times New Roman" w:cs="Tahoma"/>
          <w:bCs/>
          <w:sz w:val="36"/>
          <w:szCs w:val="36"/>
        </w:rPr>
      </w:pPr>
      <w:r>
        <w:rPr>
          <w:rStyle w:val="StrongEmphasis"/>
          <w:rFonts w:eastAsia="Tahoma" w:cs="Tahoma" w:ascii="Tahoma" w:hAnsi="Tahoma"/>
          <w:sz w:val="40"/>
          <w:szCs w:val="40"/>
        </w:rPr>
        <w:t xml:space="preserve"> </w:t>
      </w:r>
      <w:r>
        <w:rPr>
          <w:rStyle w:val="StrongEmphasis"/>
          <w:rFonts w:cs="Tahoma" w:ascii="Tahoma" w:hAnsi="Tahoma"/>
          <w:sz w:val="40"/>
          <w:szCs w:val="40"/>
        </w:rPr>
        <w:t>Spelling Checker</w:t>
      </w:r>
      <w:r>
        <w:rPr>
          <w:rFonts w:cs="Tahoma" w:ascii="Tahoma" w:hAnsi="Tahoma"/>
          <w:sz w:val="32"/>
          <w:szCs w:val="32"/>
        </w:rPr>
        <w:br/>
      </w:r>
      <w:r>
        <w:rPr>
          <w:rFonts w:cs="Tahoma" w:ascii="Tahoma" w:hAnsi="Tahoma"/>
          <w:b/>
          <w:sz w:val="32"/>
          <w:szCs w:val="32"/>
        </w:rPr>
        <w:t>by Margo Roark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sz w:val="32"/>
          <w:szCs w:val="32"/>
        </w:rPr>
        <w:t>Eye halve a spelling checker</w:t>
        <w:br/>
        <w:t>It came with my pea sea</w:t>
        <w:br/>
        <w:t>It plainly marques for my revue</w:t>
        <w:br/>
        <w:t>Miss steaks eye kin knot sea.</w:t>
        <w:br/>
        <w:br/>
        <w:t>Eye strike a key and type a word</w:t>
        <w:br/>
        <w:t>And weight four it to say</w:t>
        <w:br/>
        <w:t>Weather eye am wrong oar write</w:t>
        <w:br/>
        <w:t>It shows me strait a weigh.</w:t>
        <w:br/>
        <w:br/>
        <w:t>As soon as a mist ache is maid</w:t>
        <w:br/>
        <w:t>It nose bee fore two long</w:t>
        <w:br/>
        <w:t>And eye can put the error rite</w:t>
        <w:br/>
        <w:t>It's rare lea ever wrong.</w:t>
        <w:br/>
        <w:br/>
        <w:t>Eye have run this poem threw it</w:t>
        <w:br/>
        <w:t>Eye am shore your pleased two no</w:t>
        <w:br/>
        <w:t>It's letter perfect awl the weigh</w:t>
        <w:br/>
        <w:t>My checker tolled me sew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8"/>
          <w:szCs w:val="28"/>
        </w:rPr>
        <w:t>Candidate for a Pullet Surprise</w:t>
        <w:br/>
      </w:r>
      <w:r>
        <w:rPr>
          <w:rFonts w:cs="Tahoma" w:ascii="Tahoma" w:hAnsi="Tahoma"/>
          <w:b/>
          <w:bCs/>
          <w:sz w:val="22"/>
          <w:szCs w:val="22"/>
        </w:rPr>
        <w:t>by Mark Eckman and Jerrold H. Zar</w:t>
      </w:r>
    </w:p>
    <w:p>
      <w:pPr>
        <w:pStyle w:val="NormalWeb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have a spelling checker,</w:t>
        <w:br/>
        <w:t>It came with my PC.</w:t>
        <w:br/>
        <w:t>It plane lee marks four my revue</w:t>
        <w:br/>
        <w:t>Miss steaks aye can knot sea.</w:t>
      </w:r>
    </w:p>
    <w:p>
      <w:pPr>
        <w:pStyle w:val="NormalWeb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ye ran this poem threw it,</w:t>
        <w:br/>
        <w:t>Your sure reel glad two no.</w:t>
        <w:br/>
        <w:t>Its vary polished in it's weigh.</w:t>
        <w:br/>
        <w:t>My checker tolled me sew.</w:t>
      </w:r>
    </w:p>
    <w:p>
      <w:pPr>
        <w:pStyle w:val="NormalWeb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hecker is a bless sing,</w:t>
        <w:br/>
        <w:t>It freeze yew lodes of thyme.</w:t>
        <w:br/>
        <w:t>It helps me right awl stiles two reed,</w:t>
        <w:br/>
        <w:t>And aides me when eye rime.</w:t>
      </w:r>
    </w:p>
    <w:p>
      <w:pPr>
        <w:pStyle w:val="NormalWeb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ach frays come posed up on my screen</w:t>
        <w:br/>
        <w:t>Eye trussed too bee a joule.</w:t>
        <w:br/>
        <w:t>The checker pours o'er every word</w:t>
        <w:br/>
        <w:t>To cheque sum spelling rule.</w:t>
      </w:r>
    </w:p>
    <w:p>
      <w:pPr>
        <w:pStyle w:val="NormalWeb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e fore a veiling checker's</w:t>
        <w:br/>
        <w:t>Hour spelling mite decline,</w:t>
        <w:br/>
        <w:t>And if we're lacks oar have a laps,</w:t>
        <w:br/>
        <w:t>We wood bee maid too wine.</w:t>
      </w:r>
    </w:p>
    <w:p>
      <w:pPr>
        <w:pStyle w:val="NormalWeb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tt now bee cause my spelling</w:t>
        <w:br/>
        <w:t>Is checked with such grate flare,</w:t>
        <w:br/>
        <w:t>Their are know fault's with in my cite,</w:t>
        <w:br/>
        <w:t>Of nun eye am a wear.</w:t>
      </w:r>
    </w:p>
    <w:p>
      <w:pPr>
        <w:pStyle w:val="NormalWeb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w spelling does knot phase me,</w:t>
        <w:br/>
        <w:t>It does knot bring a tier.</w:t>
        <w:br/>
        <w:t>My pay purrs awl due glad den</w:t>
        <w:br/>
        <w:t>With wrapped word's fare as hear.</w:t>
      </w:r>
    </w:p>
    <w:p>
      <w:pPr>
        <w:pStyle w:val="NormalWeb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 rite with care is quite a feet</w:t>
        <w:br/>
        <w:t>Of witch won should bee proud,</w:t>
        <w:br/>
        <w:t>And wee mussed dew the best wee can,</w:t>
        <w:br/>
        <w:t>Sew flaw's are knot aloud.</w:t>
      </w:r>
    </w:p>
    <w:p>
      <w:pPr>
        <w:pStyle w:val="NormalWeb"/>
        <w:spacing w:before="280" w:after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w ewe can sea why aye dew prays</w:t>
        <w:br/>
        <w:t>Such soft wear four pea seas,</w:t>
        <w:br/>
        <w:t>And why eye brake in two averse</w:t>
        <w:br/>
        <w:t>Buy righting want too plea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6:26:00Z</dcterms:created>
  <dc:creator>Sedgwick</dc:creator>
  <dc:description/>
  <cp:keywords/>
  <dc:language>en-US</dc:language>
  <cp:lastModifiedBy>Sedgwick</cp:lastModifiedBy>
  <dcterms:modified xsi:type="dcterms:W3CDTF">2009-05-06T18:33:00Z</dcterms:modified>
  <cp:revision>3</cp:revision>
  <dc:subject/>
  <dc:title/>
</cp:coreProperties>
</file>